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2</w:t>
        <w:tab/>
        <w:t>HOME OFFICE COST STATEMENT</w:t>
        <w:tab/>
        <w:t>100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1006.2   </w:t>
      </w:r>
      <w:r>
        <w:rPr>
          <w:rFonts w:cs="Times New Roman" w:ascii="Times New Roman" w:hAnsi="Times New Roman"/>
          <w:u w:val="single"/>
        </w:rPr>
        <w:t>Exclusion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Loans and Other Intercompany Transfers</w:t>
      </w:r>
      <w:r>
        <w:rPr>
          <w:rFonts w:cs="Times New Roman" w:ascii="Times New Roman" w:hAnsi="Times New Roman"/>
        </w:rPr>
        <w:t>.--Loans to (or from) the home office or other components of the chain from (or to) the provider cannot be considered as assets or liabilities in computing the equity capital of the home office or of the provider where interest payments are not allowable.  (See HCFA Pub. 15-I, §1210.) In addition, amounts due to (or from) the home office or other component in the chain from (or to) the provider as a result of transfers of assets between the components of the chain or as a result of other intercompany transactions are not includable in computing the equity capital of the home office or of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Assets Leased from Home Office</w:t>
      </w:r>
      <w:r>
        <w:rPr>
          <w:rFonts w:cs="Times New Roman" w:ascii="Times New Roman" w:hAnsi="Times New Roman"/>
        </w:rPr>
        <w:t>.--Where assets are leased by the provider from the home office (or other related organization) and the owner’s equity in the leased assets is included in the equity capital of the provider under HCFA Pub. 15-I, §1212, the owner’s equity in the asset may not be included in the equity capital of the home office. The equity in the leased assets must be computed and included in the provider’s equity capital in the same manner that home office equity capital is included; that is, on a month-by-month basis with negative amounts, if any, carried over to the provider from the home office.  (See §1006.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Investment in Capital Stock of Provider</w:t>
      </w:r>
      <w:r>
        <w:rPr>
          <w:rFonts w:cs="Times New Roman" w:ascii="Times New Roman" w:hAnsi="Times New Roman"/>
        </w:rPr>
        <w:t>.--The home office’s investment in the capital stock of the provider or of any other component in the chain and loans made to finance the purchase of such investments are not includable in the equity capital of the home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08.</w:t>
        <w:tab/>
        <w:t>ALLOCATION OF HOME OFFICE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fter the home office equity capital is determined in accordance with §§1006.1 and 1006.2, the home office equity capital must be allocated to the providers and other components in the chain (including nonhealth care areas) which receive services from the home office.  Any assets and liabilities on the financial records of the home office, and includable in equity capital of the home office, which are directly attributable to a particular provider or other entity in the chain, must be allocated directly to the particular provider or other entity in the chain and included in that entity’s equity capital. For example, where the home office purchases equipment and transfers it to a provider, the equity in the equipment must be directly allocated to that provider.  In the same manner, if the home office borrowed funds to finance the purchase of the equipment, the liability must also be allocated directly to the provider and included in the provider’s equity capital compu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borrowed and internally generated funds are transmitted by the home office to the providers or other entities in the chain and the funds have become so commingled as to preclude separate identification, the liability for the borrowed funds is allocated to the providers and other entities in the chain in the proportion that the funds received by that provider or other entities bear to total funds disbur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10</w:t>
        <w:tab/>
        <w:t>HOME OFFICE COST STATEMENT</w:t>
        <w:tab/>
        <w:t>12-8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equity in those assets and liabilities which are directly allocable to a particular provider must be included in the computation of the average equity capital of the provider on a monthly basis.  The effect of this would be the same as if the provider itself owned the assets and owed the liabilities.  Home offices can simplify the computation of home office equity capital and the allocation of equity capital to the chain components in the cost finding process by transferring the assets and liabilities which are directly allocable to the components through the intercompany accounts.  The transfers should be made at the time the assets and/or liabilities become directly allo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he remaining home office equity capital, or "pooled" equity capital, related to patient care and computed under §1006 must be allocated to each provider and other entities in the chain.  The basis used for the allocation of pooled equity capital is the ratio that the portion of home office </w:t>
      </w:r>
      <w:r>
        <w:rPr>
          <w:rFonts w:cs="Times New Roman" w:ascii="Times New Roman" w:hAnsi="Times New Roman"/>
          <w:u w:val="single"/>
        </w:rPr>
        <w:t>costs</w:t>
      </w:r>
      <w:r>
        <w:rPr>
          <w:rFonts w:cs="Times New Roman" w:ascii="Times New Roman" w:hAnsi="Times New Roman"/>
        </w:rPr>
        <w:t xml:space="preserve"> allocated to each provider or other entity bears to total home office costs.  Home office costs which are directly allocable to a provider or other component in the chain (see §1004.B) should be excluded from the allocation base used to allocate "pooled" equity.  The ratio developed for the allocation of home office equity capital must be applied to the amount of equity capital computed at the end of each month in the computation of average equity capital of the home office.  In effect, the home office equity capital is considered as a group of net assets used to provide services to the providers and other entities in the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costs of these services allocated to the providers are considered to be a measure of the degree to which the related equity capital is used for the benefit of the providers. Each provider must include its allocated share of the pooled equity capital of the home office at the end of each month in the computation of its total equity capital for each respective month to determine its combined average equity capital upon which the return on equity capital is 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10.  REPORTING OF HOME OFFICE COSTS AND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ach intermediary servicing a provider in a chain must be furnished with a detailed home office cost statement as a basis for reimbursing the provider for home office costs and equity capital.  The home office cost statement must be prepared as of the end of the home office accounting year, setting forth home office costs and equity capital for the accounting year then ended.  Only one copy of the cost statement is required for each intermediary regardless of the number of providers in the chain the intermediary is servic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home office cost statement constitutes the documentary support required of the provider to be reimbursed for home office costs and equity capital in the provider’s cost report.  The financial records of the home office, in turn, are the necessary support for the data in the home office cost statement.  Preparation of, and furnishing the home office cost statement, then, is a home office responsibility.  If a provider or the home office does not furnish a home office cost statement to the intermediary, the intermediary will not have adequate data to support payments for home office costs and equity capital and must delete home office costs and equity capital allocations from reimbursement.  Corresponding changes would be made to interim rates of reimbursement affected by the deletion of home off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1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ince the intermediary must have an acceptable home office cost statement before it can reimburse the provider for home office costs and equity capital, the cost statement must be furnished to the intermediary within 90 days after the close of the home office accounting year.  Timely furnishing of the home office cost statement will facilitate the intermediary’s settlement of the provider’s cost report and reimbursement for the home office costs and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11.  HOME OFFIC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m HCFA-287 was developed for the use of home offices of chain organizations in reporting the information necessary for the determination of Medicare reimbursement to components of chain organizations.  This form was developed to meet the specifications for reporting and allocating costs explained previously in this chapter.  However, the use of form HCFA-287 is not mandatory.  In order to provide sufficient flexibility to meet the needs of individual home offices, alternative reporting formats may be used as long as they furnish at least the information contained in form HCFA-287, Schedule A, and fulfill the cost and equity reporting and allocation objectives and specifications explained in this chapter.  Any alternative to form HCFA-287 must be reviewed and approved by the home office fiscal intermediary prior to its u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12.  DISCLOSURE OF THE HOME OFFIC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home office cost statement is not an integral part of the providers’ cost report; therefore, it is not affected by 20 CFR 422.435(c) which requires disclosure of providers’ cost reports.  Any request received under the Freedom of Information Act (FOIA) regarding a home office cost statement will be subjected to a case by case determination of whether to withhold the information in whole or in part.  In most cases, since the home office cost statements contain information the disclosure of which may result in a competitive disadvantage for many provider chains, the exemption from disclosure provided in 5 USC, §552(b)(4) will app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1013.</w:t>
        <w:tab/>
        <w:t>RECOMMENDED SEQUENCE FOR COMPLETING FORM HCFA-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3600" w:leader="none"/>
        </w:tabs>
        <w:spacing w:lineRule="auto" w:line="192"/>
        <w:rPr>
          <w:rFonts w:ascii="Times New Roman" w:hAnsi="Times New Roman" w:cs="Times New Roman"/>
        </w:rPr>
      </w:pPr>
      <w:r>
        <w:rPr>
          <w:rFonts w:cs="Times New Roman" w:ascii="Times New Roman" w:hAnsi="Times New Roman"/>
          <w:u w:val="single"/>
        </w:rPr>
        <w:t>Step 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Schedule A    </w:t>
        <w:tab/>
        <w:t xml:space="preserve">31, 32  </w:t>
        <w:tab/>
        <w:t>Complete Part I - General Information.</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Schedule B  </w:t>
        <w:tab/>
        <w:t xml:space="preserve">33, 34  </w:t>
        <w:tab/>
        <w:t>Complete column 1.</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Schedule D    </w:t>
        <w:tab/>
        <w:t xml:space="preserve">37, 38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 xml:space="preserve">Schedule C    </w:t>
        <w:tab/>
        <w:t xml:space="preserve">35, 36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 xml:space="preserve">Schedule B    </w:t>
        <w:tab/>
        <w:t xml:space="preserve">33, 34  </w:t>
        <w:tab/>
        <w:t>Complete columns 2 and 3.</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 xml:space="preserve">Schedule E    </w:t>
        <w:tab/>
        <w:t xml:space="preserve">39, 40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 xml:space="preserve">Schedule B    </w:t>
        <w:tab/>
        <w:t xml:space="preserve">33, 34  </w:t>
        <w:tab/>
        <w:t>Complete columns 4 and 5.</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 xml:space="preserve">Schedule F    </w:t>
        <w:tab/>
        <w:t xml:space="preserve">43, 44  </w:t>
        <w:tab/>
        <w:t>Complete statistics - pages 3 and 4.</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 xml:space="preserve">Schedule F    </w:t>
        <w:tab/>
        <w:t xml:space="preserve">41, 42  </w:t>
        <w:tab/>
        <w:t>Complete pages 1 and 2.</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0-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14</w:t>
        <w:tab/>
        <w:t>HOME OFFICE COST STATEMENT</w:t>
        <w:tab/>
        <w:t>12-83</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 xml:space="preserve">Schedule B  </w:t>
        <w:tab/>
        <w:t xml:space="preserve">33, 34    </w:t>
        <w:tab/>
        <w:t>Complete columns 6, 7 and 8.</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tab/>
        <w:t xml:space="preserve">Schedule G  </w:t>
        <w:tab/>
        <w:t xml:space="preserve">46, 47    </w:t>
        <w:tab/>
        <w:t>Complete pages 2 and 3, as applicab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 xml:space="preserve">Schedule G     </w:t>
        <w:tab/>
        <w:t xml:space="preserve">  45     </w:t>
        <w:tab/>
        <w:t>Complete page 1.</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tab/>
        <w:t xml:space="preserve">Schedule H  </w:t>
        <w:tab/>
        <w:t xml:space="preserve">48, 49 or </w:t>
        <w:tab/>
        <w:t>Complete pages 1 and 2, or 3 and 4, as</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50, 51    </w:t>
        <w:tab/>
        <w:t>applicab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tab/>
        <w:t xml:space="preserve">Schedule I    </w:t>
        <w:tab/>
        <w:t xml:space="preserve">  52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tab/>
        <w:t xml:space="preserve">Schedule J  </w:t>
        <w:tab/>
        <w:t xml:space="preserve">53, 54,   </w:t>
        <w:tab/>
        <w:t>Complete columns 1 and 6</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5, 56   </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tab/>
        <w:t xml:space="preserve">Schedule K  </w:t>
        <w:tab/>
        <w:t xml:space="preserve">57, 58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tab/>
        <w:t xml:space="preserve">Schedule J  </w:t>
        <w:tab/>
        <w:t xml:space="preserve">53, 54,   </w:t>
        <w:tab/>
        <w:t>Complete columns 2, 3, 7 and 8.</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5, 56   </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tab/>
        <w:t xml:space="preserve">Schedule L  </w:t>
        <w:tab/>
        <w:t xml:space="preserve">59, 60,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61, 62   </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tab/>
        <w:t xml:space="preserve">Schedule J  </w:t>
        <w:tab/>
        <w:t xml:space="preserve">53, 54,   </w:t>
        <w:tab/>
        <w:t>Complete columns 4, 5, 9 and 10.</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5, 56   </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tab/>
        <w:t xml:space="preserve">Schedule M   </w:t>
        <w:tab/>
        <w:t xml:space="preserve">  63       </w:t>
        <w:tab/>
        <w:t>Complete page 1.</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tab/>
        <w:t xml:space="preserve">Schedule M  </w:t>
        <w:tab/>
        <w:t xml:space="preserve">66, 67    </w:t>
        <w:tab/>
        <w:t>Complete pages 4 and 5.</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tab/>
        <w:t xml:space="preserve">Schedule M  </w:t>
        <w:tab/>
        <w:t xml:space="preserve">64, 65    </w:t>
        <w:tab/>
        <w:t>Complete pages 2 and 3.</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tab/>
        <w:t xml:space="preserve">Schedule N  </w:t>
        <w:tab/>
        <w:t xml:space="preserve">70, 71    </w:t>
        <w:tab/>
        <w:t>Complete pages 3 and 4.</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tab/>
        <w:t xml:space="preserve">Schedule N  </w:t>
        <w:tab/>
        <w:t xml:space="preserve">68, 69    </w:t>
        <w:tab/>
        <w:t>Complete pages 1 and 2.</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 xml:space="preserve">Schedule O  </w:t>
        <w:tab/>
        <w:t xml:space="preserve">72, 73    </w:t>
        <w:tab/>
        <w:t>Complete entire schedule.</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 xml:space="preserve">Schedule A    </w:t>
        <w:tab/>
        <w:t xml:space="preserve">  32      </w:t>
        <w:tab/>
        <w:t>Complete Part II - Certification.</w:t>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60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14.</w:t>
        <w:tab/>
        <w:t>SCHEDULE A - INFORMATION AND CERTIFI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art I - General Information</w:t>
      </w:r>
      <w:r>
        <w:rPr>
          <w:rFonts w:cs="Times New Roman" w:ascii="Times New Roman" w:hAnsi="Times New Roman"/>
        </w:rPr>
        <w:t>.--Part I of Schedule A is intended to provide necessary information about the chain home office and the cost statement being filed. (See HCFA Pub. 15-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1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home office name.  If there was a change in name during the reporting period, indicate the former name in parenthe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present address of the home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present telephone number of the home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period covered by the cost statement.  This will indicate whether a full year or lesser period cost statement is submit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Check the appropriate item to indicate the type of chain organization.  All chain organizations must furnish information pertaining to home office costs such as that appearing on Schedules B through I.  Proprietary chain organizations must also furnish information pertaining to home office equity capital such as that appearing on Schedules J through 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ames of key officers of the home office.  If more space is required, attach an additional listing immediately after this schedu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List all components of the chain organization.  This listing must include health care facilities which are owned, leased, or through any device controlled by the chain organization.  Other components or divisions of the home office must also be lis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Medicare providers should also be referenced by fiscal year end, Medicare provider number, and the local Medicare intermediary.  Also indicate if the provider is participating in the Medicaid program with a check mark (  ) under the corresponding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rt II - Certification by Officer of Home Office</w:t>
      </w:r>
      <w:r>
        <w:rPr>
          <w:rFonts w:cs="Times New Roman" w:ascii="Times New Roman" w:hAnsi="Times New Roman"/>
        </w:rPr>
        <w:t>.--This certification statement must be completed on all home office cost statements submitted.  An officer or director of the home office must read and sign this statement.  The corporate seal, if any, should be affixed or embossed at the location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16.</w:t>
        <w:tab/>
        <w:t>HOME OFFICE COSTS - 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ection pertaining to home office costs consists of Schedules B through I and is intended to provi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A detailed analysis of allocable home office costs beginning with the trial balance of expenses (Schedule 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Medicare adjustments to those costs (Schedule 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A statement of costs from related organizations (Schedule 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Allocation of the direct, functional, and pooled home office costs (Schedules E, F, 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18</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E.</w:t>
        <w:tab/>
        <w:t xml:space="preserve">A summary of allowable home office costs by chain component (Schedule </w:t>
        <w:tab/>
        <w:tab/>
        <w: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A statement of revenue and expenses (Schedule 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etermination of allowable costs of the home office should begin with the total costs of the home office, by cost centers, as shown by the home office general ledger trial balance, should show the reductions for those costs which are not allowable, and should then show the adjusted trial balance of total allowable costs.  The reductions for unallowable costs should be identified and explained on a supporting schedu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chedule (or schedules) for the allocation of the allowable costs to all of the entities serviced by the home office must be included showing each related entity in the chain and the amount of home office costs allocated to each related entity, based on the procedures set forth in §1004.  Where services are provided by the home office to nonrelated entities, such as to hospitals serviced under management contracts, the allocations of costs for these entities may be consolidated on the cost statement.  However, detailed working papers should be maintained by the home office to support the allocations of costs consolidated on the statement.  The costs allocated to each provider would then be included in the provider’s cost report for reimbursement by the Medicar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tatement must be included explaining the various home office allowable costs.  Where the home office has departmentalized its home office costs by functions, i.e., accounting, personnel, purchasing, etc., and allocates such costs on an appropriate unit basis, the home office cost statement should contain a full explanation of the unit basis used in each case.  However, the allocation of "pooled" home office costs are limited to specific ratios, as previously explained in this chap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18.</w:t>
        <w:tab/>
        <w:t>SCHEDULE B - STATEMENT OF ALLOWABL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B consists of two pages, both of which must be completed.  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home office expenses as shown in the home office general ledger year end account balances.  Use audited data if available.   If unaudited figures are used, it should be noted at the bottom of Schedule 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must agree with Schedule I,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lete Schedule C.  Enter the Medicare adjustment from Schedule C, column 1 as appropriate.  When more than one adjustment pertains to the same expense, the adjustments should be summarized and carried to Schedule 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must agree with Schedule C, page 2, column 1, line 4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adjusted balance by subtracting column 2 from colum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lete Schedule E.  Enter the direct allocation of expenses to the chain components (totals in Schedule E, columns 1-6, line 20),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must agree with Schedule E, column 7, line 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lete Schedule E.  Enter the direct allocation of expenses to the regional offices (totals in Schedule E, columns 1-6, line 25), as appropriate.  Ensure that the expenses applicable to each regional office are separately iden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must agree with Schedule E, column 7,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irect allocations of expenses to regional offices will be allocated to the chain components as pooled costs.  Carry forward the totals in line 25 by regional office to Schedule G, page 3.  A separate Schedule G, page 3 will be completed for each regional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Complete Schedule F.  Enter the functional allocations of expenses to the chain components (totals in Schedule F, columns 1-6, line 20),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must agree with Schedule F, column 7, line 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Complete Schedule F.  Enter the functional allocations of expenses to the regional offices (totals in Schedule F, columns 1-6, line 25), as appropriate.  Ensure that the expenses applicable to each regional office are separately iden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must agree with Schedule F, column 7, line 25.  Functional allocations of expenses to regional offices will be allocated to the chain components as pooled costs.  Carry forward the totals in line 25 by regional office to Schedule G, page 3.  A separate Schedule G, page 3 will be completed for each regional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pooled allocable costs by subtracting (net of) columns 4, 5, 6, 7 from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5 should be carried forward to Schedule G, pag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20.  SCHEDULE C -  MEDICARE ADJUSTMENTS TO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C consists of two pages, both of which must be completed.  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Basis of Adjustment</w:t>
      </w:r>
      <w:r>
        <w:rPr>
          <w:rFonts w:cs="Times New Roman" w:ascii="Times New Roman" w:hAnsi="Times New Roman"/>
        </w:rPr>
        <w:t>--Enter in the column marked with an asterisk (*) the basis for each adjustment listed.  Use a letter "A" if the basis is costs (nonpatient care related).  Use a letter "B" if revenue received is used as a cost recovery of related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adjustments should be made on the basis of costs rather than revenue offset.  If related costs are unknown or the amounts immaterial, revenue offset may be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fer to §1002 and to HCFA Pub. 15-I, chapter 10, for identification of adjustments that must be made.  A written statement supporting each adjustment must be attached to Schedule C to facilitate the review of the cost statement when adjustments are not self explanato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22</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 of each adjustment which is to be made to expenses reported on Schedule B, column 1.  Complete Schedule D and enter adjustments pertaining to costs from related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n adjustment affects two or more expense accounts, a separate distribution must be indicated on a separate line of Schedule 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40 must agree with Schedule B, column 2,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Indicate the applicable line number of the expense account from Schedule B to which the adjustment amount is to be added or subtra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Indicate the expense account title from Schedule B to which the adjustment amount is to be added or subtra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22.  SCHEDULE D - STATEMENT OF COSTS OF SERVICES FROM REL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ORGANIZATION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D consists of two pages, both of which must be completed.  Enter the home office name and period covered by the cost statement.  Schedule D requires information regarding the existence of any home office costs which resulted from transactions with related organizations, as defined in 42 CFR 405.4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A</w:t>
      </w:r>
      <w:r>
        <w:rPr>
          <w:rFonts w:cs="Times New Roman" w:ascii="Times New Roman" w:hAnsi="Times New Roman"/>
        </w:rPr>
        <w:t>--Check the applicable "yes" or "no" block to indicate whether transactions with related organizations resulted in home office costs to be allocated to the chain compon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no," mark "not applicable" in Parts B and C.  If "yes," complete Parts B and 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B</w:t>
      </w:r>
      <w:r>
        <w:rPr>
          <w:rFonts w:cs="Times New Roman" w:ascii="Times New Roman" w:hAnsi="Times New Roman"/>
        </w:rPr>
        <w:t>--This part identifies expenses resulting from a transaction with a related organ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licable line number from Schedule B, column 1 for the expenses to be explained in this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xpense account description corresponding to the applicable line numb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amount of expense resulting from transactions with related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llowable portion of the listed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net adjustment amount representing the difference between columns 3 and 4.  The net adjustment amount for each type of expense must be transferred to Schedule C, colum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C</w:t>
      </w:r>
      <w:r>
        <w:rPr>
          <w:rFonts w:cs="Times New Roman" w:ascii="Times New Roman" w:hAnsi="Times New Roman"/>
        </w:rPr>
        <w:t>--This part identifies the relationship of the chain home office to the related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name of the related organ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Describe the business activities of the related organization that is transacted with the home office or the chain compon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Indicate whether the relationship between the chain and the related organization is through ownership or contr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xplain in detail the relationship such as percentage of ownership, partnership arrangements, joint board of directors, etc.  Also note whether the exception to the related organization rule (HCFA Publication 15-I, §1010) is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24.   SCHEDULE E - DIRECT ALLOCATION OF EXPENSES TO CHAIN COMPONENTS Schedule E consists of two pages, both of which must be completed.   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schedule is to identify home office costs which are directly assignable to specific chain components and/or regional offices.  Direct allocations to the chain components, when transferred to the provider cost report, will be included in the provider’s trial bala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6</w:t>
      </w:r>
      <w:r>
        <w:rPr>
          <w:rFonts w:cs="Times New Roman" w:ascii="Times New Roman" w:hAnsi="Times New Roman"/>
        </w:rPr>
        <w:t>--Enter the expense account title for each group of costs to be directly allocated above each column.  Additional columns may be added as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how the distribution of the amount of direct cost to each chain component and/or regional office.  Where the accounting period of the home office is not concurrent with the accounting period of the component to which costs are directly allocated, each expense allocated to such a component must be separated and identified as to the accounting period of the component to which the expense is allo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total of columns 1-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0 must agree with Schedule B, column 4, line 25.  Line 25 must agree with Schedule B, column 5, line 25.  Line 26 must agree with Schedule B, sum of columns 4 and 5, line 25.  Carry forward the totals by chain component to Schedule H ensuring that in cases of nonconcurrent year ends, the direct allocations are identified in the proper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26.  SCHEDULE F - FUNCTIONAL ALLOCATION OF EXPENSES TO CHAI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COMPON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F consists of four pages, all of which must be completed where costs are allocated on a functional basis.  Enter the home office name and period covered by the cost statement.  The purpose of this schedule is to identify home office costs which may be allocated to the chain components and/or regional offices by function.  Statistics are accumulated on pages 3-4 and the allocation of cost is made on pages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unctional allocations to the chain components, when transferred to the provider cost report, will be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26(Cont.)</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ges 3-4, Columns 1 through 6</w:t>
      </w:r>
      <w:r>
        <w:rPr>
          <w:rFonts w:cs="Times New Roman" w:ascii="Times New Roman" w:hAnsi="Times New Roman"/>
        </w:rPr>
        <w:t>--Enter the expense account title for each group of costs to be allocated on a functional basis above each column.  Also indicate the allocation base to be used to compile statistics from the chain components and/or regional office for each expense account.  Additional columns may be added as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statistics applicable to the component and/or regional offices on lines 1-24, computing subtotals where indicated.  Where the accounting period of the home office is not concurrent with the accounting period of the component, the statistics should be identified and grouped according to the reporting period of the component to which the expense a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total of statistics on line 25.  On line 26, enter the total functional expense to be allocated.  Line 26 must agree with Schedule B, columns 6 and 7, line 25 and be carried forward to Schedule F, page 2, line 26 of applicable colum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n line 27, compute the unit cost multiplier by dividing the cost to be allocated (line 26) by the total statistics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ges 1-2, Columns 1 through 6</w:t>
      </w:r>
      <w:r>
        <w:rPr>
          <w:rFonts w:cs="Times New Roman" w:ascii="Times New Roman" w:hAnsi="Times New Roman"/>
        </w:rPr>
        <w:t>--Enter the expense account title for each group of costs to be allocated on a functional basis above each column in the same manner as on pages 3-4.  Additional columns may be added as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pply the unit cost multiplier (page 4, line 27) to the statistic accumulated (pages 3-4, lines 1-24, including subtota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he resulting allocation of cost should be entered in the applicable columns of pages 1-2.</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total of columns 1-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0 must agree with Schedule B, column 6, line 25.  Line 25 must agree with Schedule B, column 7, line 25.  Line 26 must agree with Schedule B, sum of columns 6-7,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arry forward the totals by chain component to Schedule 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28.</w:t>
        <w:tab/>
        <w:t>SCHEDULE G - ALLOCATION OF POOLED COSTS TO CHAIN COMPONENTS Schedule G consists of three pages, all of which must be comp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ooled costs represent expenses that cannot be directly or functionally allocated to the chain components.  Schedules E and F must be completed, where appropriate, prior to completion of Schedule 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ooled costs also include costs which were directly or functionally allocated to the chain regional offices.  A separate page 3 must be completed for each regional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ooled costs are allocated to the chain components on a reasonable allocation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Where the chain consists solely of health care facilities, the pooled costs must be allocated on the basis of inpatient days or total costs.  (See §1004D for instructions.) The statistics must be gathered from the component for the period concurrent with that of the home office and separately identified throughout Schedule 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 xml:space="preserve">  1028(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Where the chain consists of both health care facilities and other business organizations, the pooled costs must be first allocated among these two groups on an appropriate basis, depending on the organization of the chain.  After this initial allocation, the pooled costs allocated to the health care facilities as a group are again allocated to the individual components as set forth in (1) abo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ains may also file a step down method of allocation by which home office costs are distributed to regional offices and regional offices’ costs are distributed to the corresponding provid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larity, the pages of Schedule G have been split into two sections, one for the double allocation method and one for the single allocation method.  Where the double allocation method must be used, both Parts I and II of pages 1, 2 and 3, as appropriate, must be completed.  For the single allocation method, only Part II of Schedule G must be comp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rt I - The Double Allocation Meth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ges 2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llocation base and the allocation statistics used to allocate total pooled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omputed percentages of allo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pooled expenses to be allocated on line 3.  On page 2, this figure must agree with Schedule B, column 8, line 25.  On page 3, this figure must agree with Schedule B, columns 5 and 7, line 25, for the respective regional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ultiply the total pooled costs (line 3, column 3) by the percentages computed in column 2.  Enter the respective totals in lines 1 and 2 of column 3.  Transfer these amounts to Schedule G, page 1, Part I, columns 1 and 2, lines 1 through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rt II - Allocation to Individual Chain Compon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ges 2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names of all chain components on the appropriate lines.  Ensure that the components are matched properly to the responsible regional office on page 3.  Note the allocation bases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llocation statistics per records used in computing the pooled expenses.  Enter the subtotals in lines 13 and 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pooled expenses to be allocated on lines 13 and 20.  Line 22, page 2, must agree with Schedule B, column 8, line 25 (and where the double allocation method was used, with Part I, column 3, line 3).  Line 22, page 3, must agree with Schedule B, columns 5 and 7, line 25 (and where the double allocation method was used, with Part I, column 3, lin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28(Cont.)</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ute the Unit Cost Multipliers on lines 14 and 21 by dividing the allocated pooled costs by the total statistics (column 2, line 13 divided by column 1, line 13, and column 2, line 20 divided by column 1, line 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pply the Unit Cost Multipliers to the statistics accumulated, entering the resulting allocations of cost in the appropriate lines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se amounts to Schedule G, page 1, column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g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Enter the allocated pooled costs by chain component as determined on pages 2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0, column 1, must agree with Schedule B, column 8, line 25.  Line 20, column 2, must agree with Schedule B, columns 5 and 7,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s of pooled cost by adding columns 1 and 2.  Transfer these amounts to Schedule H, ensuring that in cases of nonconcurrent year ends the pooled cost allocations are identified in the proper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30.   SCHEDULE H - SUMMARY -- ALLOCATION OF HOME OFFI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schedule is to summarize the allocations of home office cost determined on Schedule E, F and 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hains with concurrent year ends of all components and the home office, only pages 1 and 2 must be completed.  For chains with nonconcurrent year ends, only pages 3 and 4 must be completed to show the interperiod allocations of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ge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fiscal year end for each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irect allocations of cost from Schedule E for each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functional allocations of cost from Schedule F for each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pooled allocations of cost from Schedule G (page 1) for each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total of the allocated costs by chain component by adding the amounts in columns 2, 3 and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0 must agree with Schedule B, column 3,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3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ges 3 and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fiscal year end for each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5</w:t>
      </w:r>
      <w:r>
        <w:rPr>
          <w:rFonts w:cs="Times New Roman" w:ascii="Times New Roman" w:hAnsi="Times New Roman"/>
        </w:rPr>
        <w:t>--Enter the direct allocations of cost from Schedule E for each chain component.  Ensure that the amounts have been properly recorded based on concurrent and nonconcurrent perio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6</w:t>
      </w:r>
      <w:r>
        <w:rPr>
          <w:rFonts w:cs="Times New Roman" w:ascii="Times New Roman" w:hAnsi="Times New Roman"/>
        </w:rPr>
        <w:t>--Enter the functional allocation of cost from Schedule F for each chain component.  Ensure that the amounts have been properly recorded based on concurrent and nonconcurrent perio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and 7</w:t>
      </w:r>
      <w:r>
        <w:rPr>
          <w:rFonts w:cs="Times New Roman" w:ascii="Times New Roman" w:hAnsi="Times New Roman"/>
        </w:rPr>
        <w:t>--Enter the pooled allocations of cost from Schedule G (page 1) for each chain component.  Ensure that the amounts have been properly recorded b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total of the allocated costs by chain component by adding the amounts in columns 2 through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0 must agree with Schedule B, column 3,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32.   SCHEDULE I - STATEMENT OF REVENUE AND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I consists of one pag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Home office name and period covered by the cost statement.  Schedule I must be completed in its entirety or a substitute revenue and expense statement for the home office must be submitted as part of the home offic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34.  HOME OFFICE EQUITY CAPITAL - 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ection consists of Schedules J through O and is intended to provi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A balance sheet for computation of the home office equity capital (Schedule J),</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Medicare adjustments to equity capital (Schedule K),</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Allocation of the direct and pooled equity capital (Schedules L, M and N),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A summary of allowable home office equity capital by month by chain component (Schedule 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proprietary chain organizations (as indicated on Schedule A, line 5) must complete Schedules J-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quity capital is determined based on the assets, liabilities and capital account balances as set forth in the home office’s balance sheet as of the end of its accounting year.  Those assets and liabilities which are not includable should be deleted to arrive at an adjusted balance sheet for equity capital purposes under Medicare.  The adjustments made to delete assets and liabilities not includable in equity capital should be identified and explained on an attached schedule.  An adjusted balance sheet for the determination of equity capital for Medicare purposes must be made for both the beginning and end of the first year in the program and at the end of each accounting year, thereaf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34 (Cont.)</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chedule must be prepared to calculate the monthly balance of the home office equity capital.  The monthly balances of equity capital must then be allocated to the providers and other entities in the chain.  A schedule should be included setting forth the month-by-month distribution of the balances of home office equity capital to the entities in the chain.  The amounts of home office equity capital allocated to each provider for each month in the accounting period must be combined with the provider’s own equity capital for the corresponding month in its own calculation.  Where negative amounts of home office equity capital have been computed, the actual negative amounts are brought forward to the provider’s cost report for inclusion in its compu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so, where specific items of home office assets and liabilities are allocated directly to a particular provider or other entity, the statement should contain an explanation for, and the basis of, such direct allocation.  The intermediary responsible for the home office audit will determine the appropriateness of the method of allocation used, in addition to the appropriateness of the bases of allocation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pooled" home office equity capital is concerned, the bases for allocating such amounts are limited to specific ratios.  (See §§1004.D and 100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36.  SCHEDULE J - BALANCE SHEET FOR COMPUTATION OF HOME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TY CA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J consists of four pages, all of which must be completed.  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u 50</w:t>
      </w:r>
      <w:r>
        <w:rPr>
          <w:rFonts w:cs="Times New Roman" w:ascii="Times New Roman" w:hAnsi="Times New Roman"/>
        </w:rPr>
        <w:t>--Enter the year end balance for assets, liabilities, and capital of the chain home office.  Where the account descriptions do not conform to the accounts used by the home office, the titles should be mod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0 must agree with line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equity in assets leased from related organizations.  This amount represents the related organization’s assets and liabilities related to the assets leased by the chain home office.  A supporting schedule must be attach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home office’s proportionate share of allowable equity capital in related organizations.  This amount represents the related organization’s assets and liabilities which are used in the provision of patient care.  A supporting schedule must be attached to Schedule J.</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he net of lines 49, 51 and 52.  This amount represents the total equity capital of the home off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7</w:t>
      </w:r>
      <w:r>
        <w:rPr>
          <w:rFonts w:cs="Times New Roman" w:ascii="Times New Roman" w:hAnsi="Times New Roman"/>
        </w:rPr>
        <w:t>--Complete Schedule K.  Enter the Medicare adjustments as detailed on Schedule K, column 1, pertaining to specific balance sheet items.  When more than one adjustment pertains to the same account, these amounts must be summarized and only the summarized figure carried into columns 2 and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3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49 must agree with Schedule K, column 1, line 4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0 must agree with line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8</w:t>
      </w:r>
      <w:r>
        <w:rPr>
          <w:rFonts w:cs="Times New Roman" w:ascii="Times New Roman" w:hAnsi="Times New Roman"/>
        </w:rPr>
        <w:t>--Enter the adjusted balance by netting columns 1 and 2 (column 3) and columns 6 and 7 (column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0 must agree with line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and 9</w:t>
      </w:r>
      <w:r>
        <w:rPr>
          <w:rFonts w:cs="Times New Roman" w:ascii="Times New Roman" w:hAnsi="Times New Roman"/>
        </w:rPr>
        <w:t>--Complete Schedule L.  Enter the direct allocations of assets and liabilities to the chain components and regional offices (totals in Schedule L, pages 1 and 2, columns 1-3 and 5-7, line 26) as appropriate by balance sheet accou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31 must agree with Schedule L, page 2, column 4, line 26.  Line 47 must agree with Schedule L, page 2, column 8, line 26.  Line 49 must agree with Schedule L, page 2, column 9, line 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0 must agree with line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10</w:t>
      </w:r>
      <w:r>
        <w:rPr>
          <w:rFonts w:cs="Times New Roman" w:ascii="Times New Roman" w:hAnsi="Times New Roman"/>
        </w:rPr>
        <w:t>--Enter the allocable pooled assets, liabilities and capital by netting columns 3 and 4 (column 5) and columns 8 and 9 (column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0 must agree with line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3 must be carried forward to Schedule M, page 1, column 8, line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38.   SCHEDULE K - MEDICARE ADJUSTMENTS TO EQUITY CA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K consists of two pages, both of which must be comp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K lists those asset and liability accounts that must be excluded from the home office equity capital because they are specifically nonallowable under the Provider Reim-bursement Manual.  Refer to HCFA Pub. 15-I, §2152 and chapter 12 for identification of adjustments that must be ma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written statement supporting each adjustment may be attached to Schedule K to facilitate the auditor’s review of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 of each adjustment which is to be made to assets and liabilities reported on Schedule J, columns 1 and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n adjustment affects two or more accounts, a separate distribution must be indicated on a separate line of Schedule 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40 is carried forward to Schedule J, page 4, column 7, line 4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40</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Indicate the applicable line number of the account from Schedule J to which the adjustment amount is to be added or subtra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Indicate the account title from Schedule J to which the adjustment amount is to be added or subtra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040.   SCHEDULE L - DIRECT ALLOCATIONS OF EQUITY CAPITAL (HOME OFFICE) Schedule L consists of two pages, both of which must be comp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L is used to directly allocate asset and liability amounts by account to the chain components (pages 1-2) and compute the monthly distribution of equity capital to the chain components (pages 3-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directly allocated to regional offices will be allocated to the other chain components as pooled equity capital on Schedule 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ge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3</w:t>
      </w:r>
      <w:r>
        <w:rPr>
          <w:rFonts w:cs="Times New Roman" w:ascii="Times New Roman" w:hAnsi="Times New Roman"/>
        </w:rPr>
        <w:t>--Enter data relating to all asset amounts directly allocable to specific chain components and regional offices.  Where more space is needed, an additional schedule may be attach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6 must agree with Schedule J, pages 1-2, column 4, lines 1-3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of columns 1-3, representing assets directly allocable by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6 must agree with Schedule J, page 2, column 4, line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through 7</w:t>
      </w:r>
      <w:r>
        <w:rPr>
          <w:rFonts w:cs="Times New Roman" w:ascii="Times New Roman" w:hAnsi="Times New Roman"/>
        </w:rPr>
        <w:t>--Enter data relating to all liability amounts directly allocable to specific chain components and regional offices.  Where more space is needed, an additional schedule may be attach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6 must agree with Schedule J, pages 3-4, column 9, lines 32-4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net of columns 5-7, representing liabilities directly allocable by chain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6 must agree with Schedule J, page 3, column 9, line 4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net of columns 4 and 8, representing total direct equity capital to the chain components and regional off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26 must agree with Schedule J, page 4, column 9, line 4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4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otals by component in column 9 must agree with the amounts by component on Schedule L, pages 3-4, column 12, by compon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Sch.</w:t>
      </w:r>
      <w:r>
        <w:rPr>
          <w:rFonts w:cs="Times New Roman" w:ascii="Times New Roman" w:hAnsi="Times New Roman"/>
        </w:rPr>
        <w:tab/>
      </w:r>
      <w:r>
        <w:rPr>
          <w:rFonts w:cs="Times New Roman" w:ascii="Times New Roman" w:hAnsi="Times New Roman"/>
          <w:u w:val="single"/>
        </w:rPr>
        <w:t>Pg.</w:t>
      </w:r>
      <w:r>
        <w:rPr>
          <w:rFonts w:cs="Times New Roman" w:ascii="Times New Roman" w:hAnsi="Times New Roman"/>
        </w:rPr>
        <w:tab/>
      </w:r>
      <w:r>
        <w:rPr>
          <w:rFonts w:cs="Times New Roman" w:ascii="Times New Roman" w:hAnsi="Times New Roman"/>
          <w:u w:val="single"/>
        </w:rPr>
        <w:t>Col.</w:t>
      </w:r>
      <w:r>
        <w:rPr>
          <w:rFonts w:cs="Times New Roman" w:ascii="Times New Roman" w:hAnsi="Times New Roman"/>
        </w:rPr>
        <w:tab/>
      </w:r>
      <w:r>
        <w:rPr>
          <w:rFonts w:cs="Times New Roman" w:ascii="Times New Roman" w:hAnsi="Times New Roman"/>
          <w:u w:val="single"/>
        </w:rPr>
        <w:t>Line</w:t>
      </w:r>
      <w:r>
        <w:rPr>
          <w:rFonts w:cs="Times New Roman" w:ascii="Times New Roman" w:hAnsi="Times New Roman"/>
        </w:rPr>
        <w:tab/>
      </w:r>
      <w:r>
        <w:rPr>
          <w:rFonts w:cs="Times New Roman" w:ascii="Times New Roman" w:hAnsi="Times New Roman"/>
          <w:u w:val="single"/>
        </w:rPr>
        <w:t>Must Agree With</w:t>
      </w:r>
      <w:r>
        <w:rPr>
          <w:rFonts w:cs="Times New Roman" w:ascii="Times New Roman" w:hAnsi="Times New Roman"/>
        </w:rPr>
        <w:tab/>
      </w:r>
      <w:r>
        <w:rPr>
          <w:rFonts w:cs="Times New Roman" w:ascii="Times New Roman" w:hAnsi="Times New Roman"/>
          <w:u w:val="single"/>
        </w:rPr>
        <w:t>Sch.</w:t>
      </w:r>
      <w:r>
        <w:rPr>
          <w:rFonts w:cs="Times New Roman" w:ascii="Times New Roman" w:hAnsi="Times New Roman"/>
        </w:rPr>
        <w:tab/>
      </w:r>
      <w:r>
        <w:rPr>
          <w:rFonts w:cs="Times New Roman" w:ascii="Times New Roman" w:hAnsi="Times New Roman"/>
          <w:u w:val="single"/>
        </w:rPr>
        <w:t>Pg.</w:t>
      </w:r>
      <w:r>
        <w:rPr>
          <w:rFonts w:cs="Times New Roman" w:ascii="Times New Roman" w:hAnsi="Times New Roman"/>
        </w:rPr>
        <w:tab/>
      </w:r>
      <w:r>
        <w:rPr>
          <w:rFonts w:cs="Times New Roman" w:ascii="Times New Roman" w:hAnsi="Times New Roman"/>
          <w:u w:val="single"/>
        </w:rPr>
        <w:t>Col.</w:t>
      </w:r>
      <w:r>
        <w:rPr>
          <w:rFonts w:cs="Times New Roman" w:ascii="Times New Roman" w:hAnsi="Times New Roman"/>
        </w:rPr>
        <w:tab/>
      </w:r>
      <w:r>
        <w:rPr>
          <w:rFonts w:cs="Times New Roman" w:ascii="Times New Roman" w:hAnsi="Times New Roman"/>
          <w:u w:val="single"/>
        </w:rPr>
        <w:t>Line</w:t>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w:t>
        <w:tab/>
        <w:t> 1</w:t>
        <w:tab/>
        <w:t> 9</w:t>
        <w:tab/>
        <w:t> 13</w:t>
        <w:tab/>
        <w:t>Must Agree With</w:t>
        <w:tab/>
        <w:t> L</w:t>
        <w:tab/>
        <w:t> 3</w:t>
        <w:tab/>
        <w:t> 12</w:t>
        <w:tab/>
        <w:t> 13</w:t>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w:t>
        <w:tab/>
        <w:t> 2</w:t>
        <w:tab/>
        <w:t> 9</w:t>
        <w:tab/>
        <w:t> 19</w:t>
        <w:tab/>
        <w:t>Must Agree With</w:t>
        <w:tab/>
        <w:t> L</w:t>
        <w:tab/>
        <w:t> 4</w:t>
        <w:tab/>
        <w:t> 12</w:t>
        <w:tab/>
        <w:t> 19</w:t>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w:t>
        <w:tab/>
        <w:t> 2</w:t>
        <w:tab/>
        <w:t> 9</w:t>
        <w:tab/>
        <w:t> 20</w:t>
        <w:tab/>
        <w:t>Must Agree With</w:t>
        <w:tab/>
        <w:t> L</w:t>
        <w:tab/>
        <w:t> 4</w:t>
        <w:tab/>
        <w:t> 12</w:t>
        <w:tab/>
        <w:t> 20</w:t>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w:t>
        <w:tab/>
        <w:t> 2</w:t>
        <w:tab/>
        <w:t> 9</w:t>
        <w:tab/>
        <w:t> 25</w:t>
        <w:tab/>
        <w:t>Must Agree With</w:t>
        <w:tab/>
        <w:t> L</w:t>
        <w:tab/>
        <w:t> 4</w:t>
        <w:tab/>
        <w:t> 12</w:t>
        <w:tab/>
        <w:t> 25</w:t>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w:t>
        <w:tab/>
        <w:t> 2</w:t>
        <w:tab/>
        <w:t> 9</w:t>
        <w:tab/>
        <w:t> 26</w:t>
        <w:tab/>
        <w:t>Must Agree With</w:t>
        <w:tab/>
        <w:t> L</w:t>
        <w:tab/>
        <w:t> 4</w:t>
        <w:tab/>
        <w:t> 12</w:t>
        <w:tab/>
        <w:t> 26</w:t>
      </w:r>
    </w:p>
    <w:p>
      <w:pPr>
        <w:pStyle w:val="Normal"/>
        <w:tabs>
          <w:tab w:val="clear" w:pos="720"/>
          <w:tab w:val="left" w:pos="0" w:leader="none"/>
          <w:tab w:val="left" w:pos="960" w:leader="none"/>
          <w:tab w:val="left" w:pos="1800" w:leader="none"/>
          <w:tab w:val="left" w:pos="2760" w:leader="none"/>
          <w:tab w:val="left" w:pos="3480" w:leader="none"/>
          <w:tab w:val="left" w:pos="5520" w:leader="none"/>
          <w:tab w:val="left" w:pos="6480" w:leader="none"/>
          <w:tab w:val="left" w:pos="73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ges 3 and 4</w:t>
      </w:r>
      <w:r>
        <w:rPr>
          <w:rFonts w:cs="Times New Roman" w:ascii="Times New Roman" w:hAnsi="Times New Roman"/>
        </w:rPr>
        <w:t>--These pages accomplish a monthly allocation of the direct equity capital to each chain component and regional office.  Enter the months of the home office reporting period above columns 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cumulative amount of equity capital allocations made directly to each component for each month of the reporting period.  A schedule supporting these monthly allocations must be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rect allocations to the regional offices will be allocated to the chain components as pooled equity on Schedule N.  A separate Schedule N must be used for each regional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rry forward the monthly totals by regional office to Schedule N, page 2, line 20 and page 4,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monthly totals by chain component in lines 1-20 should be included in the balance sheets of the different providers as appropriate (Supplemental Worksheet F, Part I) so the direct allocations will be reflected in the total ending capital of each provider.  Also, these monthly totals by chain components in lines 1-20 should be included in the return on equity capital computation (Supplemental Worksheet F, Part II) within the first eight columns in the appropriate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42.</w:t>
        <w:tab/>
        <w:t>SCHEDULE M - ALLOCATION OF POOLED EQUITY CAPITAL (HOME OFFICE) Schedule M consists of five pages, all of which must b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chedule M is used to compu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t>the home office pooled equity capital by month (pag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w:t>
        <w:tab/>
        <w:t>the allocation of home office pooled equity capital to each chain component by month (pages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w:t>
        <w:tab/>
        <w:t>the statistical base for allocating the home office pooled equity capital to each chain component by month (pages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ge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months in the period covered by the home office cost stat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42(Cont.)</w:t>
        <w:tab/>
        <w:t>HOME OFFICE COST STATEMENT</w:t>
        <w:tab/>
        <w:t>12-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pooled equity capital at the beginning of the period.  This amount should be equal to the prior year’s Schedule M, page 1, column 8, line 12.  The amounts in lines 1-12 should be the s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home office cost statement has not been filed for the prior year, then the home office should file an additional Schedule J, K and L as of the beginning of the reporting period. The amounts on column 2 should be equal to the amounts on Schedule J, page 4, column 10, line 53, as of the beginning of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amount of capital investments in the home office made during the period.  This includes intercompany payables.  The capital investments should be cumulative every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gain (or loss) on the sale of home office assets.  These amounts should be cumulative every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any withdrawals of home office investments or any dividend distributions.  This will include intercompany receivables.  These amounts represent deductions from the pooled equity capital and should be cumulative every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any other increases (or decreases) in pooled equity capital which cannot be classified in columns 3 through 7.  These should be adequately explained in a supporting schedule.  The amounts should be cumulative every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monthly profit (or loss) due to operations.  Line 12 must agree with Schedule I,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net of columns 2 through 7.  The amounts in column 8 represent the monthly pooled equity capital of the home office which must be allocated to the chain components on an equitabl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rry forward the amounts on lines 1-12 to Schedule M, page 3, line 20, and page 5, line 19, by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2 must agree with Schedule J, page 4, column 10,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ges 2 and 3</w:t>
      </w:r>
      <w:r>
        <w:rPr>
          <w:rFonts w:cs="Times New Roman" w:ascii="Times New Roman" w:hAnsi="Times New Roman"/>
        </w:rPr>
        <w:t>--These pages accomplish a monthly allocation of the pooled home office equity capital to each chain component.  Enter the months of the home office reporting period above columns 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pages 4 and 5.  Apply the Unit Cost Multiplier (page 5, line 20) to the statistics compiled for each component by month (pages 4-5) and enter the resulting amount in the corresponding line and column on page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0 should agree by column with the totals by line on Schedule M, page 1,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monthly totals by chain component in lines 1-20 will be included in the monthly computation of equity capital on Schedule 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ges 4 and 5</w:t>
      </w:r>
      <w:r>
        <w:rPr>
          <w:rFonts w:cs="Times New Roman" w:ascii="Times New Roman" w:hAnsi="Times New Roman"/>
        </w:rPr>
        <w:t>--These pages accumulate the statistics upon which the monthly allocation of pooled home office equity capital will be allocated to the chain components.  These statistics will be taken from Schedules F and G,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functional allocated expenses by provider from Schedule F, page 1, column 7, and allocated home office pooled cost from Schedule G, page 1, column 1.  Where year ends are concurrent divide the total by 12 to get the monthly statistics by provider.  Where year ends are not concurrent divide the cost related to the nonconcurrent period by the corresponding number of months to determine the average statis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ctual monthly statistics should be used when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8</w:t>
      </w:r>
      <w:r>
        <w:rPr>
          <w:rFonts w:cs="Times New Roman" w:ascii="Times New Roman" w:hAnsi="Times New Roman"/>
        </w:rPr>
        <w:t>--Enter the monthly statistics by chain component, including totals where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monthly pooled home office equity capital from Schedule M, page 1, column 8, lines 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Compute the Unit Cost Multiplier by month by dividing line 19 by line 18 by month.  Complete Schedule M, pages 2-3, using the Unit Cost Multiplier as indicated in instructions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44.  SCHEDULE N - ALLOCATION OF POOLED EQUITY CAPITAL (REGION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chedule N consists of four pages all of which must be completed by home offices having regional off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home office name and period covered by the cost statement.  Also, enter the regional office name.  A separate Schedule N must be completed for each regional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chedule N is used to allocate as pooled equity capital those equity amounts directly assigned to specific regional offices on Schedule L, pages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ges 1-2 allocate the regional office equity capital by chain component by month.  Pages 3-4 accumulate the statistics on which the monthly amounts will be comp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ges 1 and 2</w:t>
      </w:r>
      <w:r>
        <w:rPr>
          <w:rFonts w:cs="Times New Roman" w:ascii="Times New Roman" w:hAnsi="Times New Roman"/>
        </w:rPr>
        <w:t>--Enter the months of the home office reporting period above columns 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pages 3 and 4.  Apply the Unit Cost Multiplier (page 4, line 20) to the statistics compiled for each component by month (pages 3-4) and enter the resulting amount in the corresponding line and column on pag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0 should agree by column with the totals by column in the applicable lines (21-24) of Schedule L, page 2, for each separate regional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monthly totals by chain component in lines 1-20 will be included in the monthly computation of equity capital on Schedule 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44(Cont.)</w:t>
        <w:tab/>
        <w:t>HOME OFFICE COST STATEMENT</w:t>
        <w:tab/>
        <w:t xml:space="preserve"> 12-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ges 3 and 4</w:t>
      </w:r>
      <w:r>
        <w:rPr>
          <w:rFonts w:cs="Times New Roman" w:ascii="Times New Roman" w:hAnsi="Times New Roman"/>
        </w:rPr>
        <w:t>--These pages accumulate the statistics upon which the monthly allocation of regional office equity capital will be allocated to the chain components.  These statistics will be taken from Schedule 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determine the monthly statistics by provider take the allocated regional office pooled cost as shown on Schedule G, page 1, column 2, and divide it by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8</w:t>
      </w:r>
      <w:r>
        <w:rPr>
          <w:rFonts w:cs="Times New Roman" w:ascii="Times New Roman" w:hAnsi="Times New Roman"/>
        </w:rPr>
        <w:t>--Enter the monthly statistics by chain component including totals where indicated for those components included in the specific regional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monthly regional office equity capital amounts from the appropriate line of Schedule L, pag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Compute the Unit Cost Multiplier by month by dividing line 19 by line 18 by month.  Complete Schedule N, pages 1-2, using the Unit Cost Multiplier, as indicated in instructions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46.</w:t>
        <w:tab/>
        <w:t>SCHEDULE O - SUMMARY -- MONTHLY ALLOCATION OF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b/>
        <w:t>TO CHAIN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chedule O consists of two pages.  Enter the home office name and period covered by the cost stat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chedule O is used to summarize the equity capital applicable to each chain component by month, except direct allocations of individual providers that are included in the balance sheet of each provider (Supplemental Worksheet F,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equal the net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t>Allocations of pooled home office equity capital from Schedule M, pages 2-3, lines 1-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w:t>
        <w:tab/>
        <w:t>Allocations of regional office equity capital from Schedule N, pages 1-2, lines 1-20, for each regional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umulative total in column 12, line 20, must agree with Schedule J, page 4, column 10,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099.  EXHIB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Sched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xhibit  1</w:t>
        <w:tab/>
        <w:t>-</w:t>
        <w:tab/>
        <w:t>Schedule A, Information and Certification (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xhibit  2</w:t>
        <w:tab/>
        <w:t>-</w:t>
        <w:tab/>
        <w:t>Schedule B, Statement of Allowable Costs (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xhibit  3</w:t>
        <w:tab/>
        <w:t>-</w:t>
        <w:tab/>
        <w:t>Schedule C, Medicare Adjustments to Expenses (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0-2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 xml:space="preserve">  1099(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4</w:t>
        <w:tab/>
        <w:t>-</w:t>
        <w:tab/>
        <w:t>-</w:t>
        <w:tab/>
        <w:t>Schedule D, Statement of Costs of Services from Related Organizations (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5</w:t>
        <w:tab/>
        <w:tab/>
        <w:t>-</w:t>
        <w:tab/>
        <w:t xml:space="preserve">Schedule E, Direct Allocation of Expenses to Chain Components </w:t>
        <w:tab/>
        <w:t>(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6</w:t>
        <w:tab/>
        <w:tab/>
        <w:t>-</w:t>
        <w:tab/>
        <w:t>Schedule F, Functional Allocation of Expenses to Chain Components (4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7</w:t>
        <w:tab/>
        <w:tab/>
        <w:t>-</w:t>
        <w:tab/>
        <w:t>Schedule G, Allocation of Pooled Costs to Chain Components (3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8</w:t>
        <w:tab/>
        <w:tab/>
        <w:t>-</w:t>
        <w:tab/>
        <w:t>Schedule H, Summary--Allocation of Home Office Cost (Concurrent year ends)(4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xhibit  9</w:t>
        <w:tab/>
        <w:tab/>
        <w:t>-</w:t>
        <w:tab/>
        <w:t>Schedule I, Statement of Revenue and Expenses (1 p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10</w:t>
        <w:tab/>
        <w:t>-</w:t>
        <w:tab/>
        <w:t xml:space="preserve">Schedule J, Balance Sheet for Computation of Home Office Equity Capit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ab/>
        <w:tab/>
        <w:tab/>
        <w:tab/>
        <w:t>(4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xhibit 11</w:t>
        <w:tab/>
        <w:t>-</w:t>
        <w:tab/>
        <w:t>Schedule K, Medicare Adjustments to Equity Capital (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12</w:t>
        <w:tab/>
        <w:t>-</w:t>
        <w:tab/>
        <w:t>Schedule L, Direct Allocation of Equity Capital (Home Office) (4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13</w:t>
        <w:tab/>
        <w:t>-</w:t>
        <w:tab/>
        <w:t>Schedule M, Allocation of Pooled Equity Capital (Home Office) (5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14</w:t>
        <w:tab/>
        <w:t>-</w:t>
        <w:tab/>
        <w:t>Schedule N, Allocation of Pooled Equity Capital (Regional Office)--Monthly Basis (4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Exhibit 15</w:t>
        <w:tab/>
        <w:t>-</w:t>
        <w:tab/>
        <w:t>Schedule O, Summary--Monthly Allocation of Equity Capital to Chain Components (2 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0-2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5:09:00Z</dcterms:created>
  <dc:creator>Wayne Knickman</dc:creator>
  <dc:description/>
  <dc:language>en-US</dc:language>
  <cp:lastModifiedBy>*</cp:lastModifiedBy>
  <cp:lastPrinted>1999-10-16T15:07:00Z</cp:lastPrinted>
  <dcterms:modified xsi:type="dcterms:W3CDTF">2000-06-27T20:10:00Z</dcterms:modified>
  <cp:revision>7</cp:revision>
  <dc:subject/>
  <dc:title>12-82</dc:title>
</cp:coreProperties>
</file>